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1» марта 2014 года</w:t>
        <w:tab/>
        <w:tab/>
        <w:tab/>
        <w:tab/>
        <w:tab/>
        <w:tab/>
        <w:tab/>
        <w:t xml:space="preserve">     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едупреждения возникновения лесных и других ландшафтных пожаров и обеспечения защиты населенных пунктов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претить с 31 марта 2014 года выжигание сухих растительных остатков, мусора, сенокосов и пастбищ, других открытых мест на землях любых категорий. Руководителям организаций и предприятий всех форм собственности, расположенных на территории поселения организовать контроль и разъяснительную работу по обязательному выполнению данного запр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ремя пожароопасного периода запретить все выезды и выходы за пределы населенных пунктов поселения (посещение лесных и степных массивов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</w:t>
        <w:tab/>
        <w:tab/>
        <w:t xml:space="preserve">                         А.А. Нази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30:00Z</dcterms:created>
  <dc:creator>User</dc:creator>
  <dc:description/>
  <cp:keywords/>
  <dc:language>en-US</dc:language>
  <cp:lastModifiedBy>User</cp:lastModifiedBy>
  <dcterms:modified xsi:type="dcterms:W3CDTF">2014-07-04T04:31:00Z</dcterms:modified>
  <cp:revision>2</cp:revision>
  <dc:subject/>
  <dc:title/>
</cp:coreProperties>
</file>